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ты РМО педагогов дополнительного образования художественной направленности муниципального образования Пав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-2019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8-2019 учебном году для педагогов дополнительного образования художественной направленности муниципального образования Павловский район с целью </w:t>
      </w:r>
      <w:r>
        <w:rPr>
          <w:rStyle w:val="StrongEmphasis"/>
          <w:b w:val="false"/>
          <w:bCs w:val="false"/>
          <w:sz w:val="28"/>
          <w:szCs w:val="28"/>
        </w:rPr>
        <w:t>активизации профессиональной деятельности педагогов,</w:t>
      </w:r>
      <w:r>
        <w:rPr>
          <w:sz w:val="28"/>
          <w:szCs w:val="28"/>
        </w:rPr>
        <w:t xml:space="preserve"> востребованности предлагаемых программ в соответствии с запросами общества, профессионального роста педагогических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РМО была направлена на решение следующих задач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педагогов над темой самообразования и представлением опыт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ить работу над активизацией проектной деятельности обучающихся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ить работу над повышением уровня квалификации педагогов дополнительного образования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ь активную деятельность по привлечению педагогов дополнительного образования  художественной направленности к участию в профессиональных конкурсах и увеличению количества победителей и призеров на всех уровнях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 педагогов дополнительного образования  художественной направленности умения планировать, анализировать и прогнозировать результаты собствен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ставленных задач было проведено четыре семинара в формах: семинара-практикума, круглого стола, мастер-класса, творческой мастерск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ённым планом работы на 2018-2019 учебный год на заседаниях РМО педагогов дополнительного образования художественной направленности были рассмотрены следующие темы: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478"/>
        <w:gridCol w:w="73"/>
        <w:gridCol w:w="334"/>
        <w:gridCol w:w="2218"/>
        <w:gridCol w:w="2551"/>
      </w:tblGrid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творческой мастерской: «Проектирование эффективного занятия художественной направленности на современном этапе»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слушателей – 8 из ЦДТ,  ДДТ ст. Атаманской, ДДТ                          ст. Старолеушковской.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та проведения: 18.10.2018 год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ИО выступающего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выступ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 какого ОО выступающи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дымахо И.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лан, конспект и технологическая карта учебного занят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Д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розова Н.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Условия достижения эффективности занятия в объединениях художественной направленно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ДТ </w:t>
            </w:r>
          </w:p>
          <w:p>
            <w:pPr>
              <w:pStyle w:val="Style17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. Атаманско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ркаева Е.В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Технология личностно-ориентированного обучения как фактор повышения эффективности занят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ДТ ст. Старолеушковской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4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мастер-класса «Использование активных форм и методов обучения в условиях дополнительного образования»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слушателей – 11 из ЦДТ,  ДДТ ст. Атаманской, ДДТ                          ст. Старолеушковской.</w:t>
            </w:r>
          </w:p>
          <w:p>
            <w:pPr>
              <w:pStyle w:val="Style17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та проведения: 28.11.2018 год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лейникова Т.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тодист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Использование активных форм и методов обучения в условиях дополнительного образован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ИМЦ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дымахо И.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меститель директора по НМ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Квест-игра – как одна из форм активного обучения дет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Д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тышева В.Г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Использование активных форм и методов обучения на занятиях хореографии и циркового искус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ДТ </w:t>
            </w:r>
          </w:p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. Атаманско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ркаева Е.В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именение активных форм обучения на занятиях рукоделию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ДТ ст. Старолеушковской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4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семинара-практикума «Проектно-исследовательская деятельность как средство формирования ключевых компетенций обучающихся»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слушателей – 10 из ЦДТ,  ДДТ ст. Атаманской, ДДТ                          ст. Старолеушковской.</w:t>
            </w:r>
          </w:p>
          <w:p>
            <w:pPr>
              <w:pStyle w:val="Style17"/>
              <w:ind w:firstLine="74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та проведения: 13.02.2019 год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верова Н.И.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именение проектно-исследовательской деятельности на занятиях по ДПТ с целью формирования ключевых компетенций обучающихс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ДТ ст. Старолеушковско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енисенко В.Ф.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тапы подготовки обучающихся к участию в конкурсах детских исследовательских проектов. Результаты участ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Д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Шкуринская Т.В.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Использование технологии проектного обучения на занятиях журналистико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ДТ 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. Атаманско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уркаева Е.В.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Реализация проектной деятельности учащихся на занятиях творческого объединения «Рукодел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ДТ ст. Старолеушковской</w:t>
            </w:r>
          </w:p>
        </w:tc>
      </w:tr>
      <w:tr>
        <w:trPr/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74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круглого стола «Роль дополнительного образования художественной направленности в профессиональном становлении обучающихся»</w:t>
            </w:r>
          </w:p>
          <w:p>
            <w:pPr>
              <w:pStyle w:val="Style17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ичество слушателей – 8 из ЦДТ,  ДДТ ст. Атаманской, ДДТ                          ст. Старолеушковской.</w:t>
            </w:r>
          </w:p>
          <w:p>
            <w:pPr>
              <w:pStyle w:val="Style17"/>
              <w:ind w:firstLine="744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та проведения: 24.04.2019 года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ерная И.А.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офессиональная ориентация детей и подростков через реализацию дополнительной общеобразовательной общеразвивающей программы по хореограф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ДТ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орозова Н.В.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Содействие профессиональному самоопределению через обучение швейному дел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ДТ </w:t>
            </w:r>
          </w:p>
          <w:p>
            <w:pPr>
              <w:pStyle w:val="Style17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. Атаманско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еверова Н.И.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Роль дополнительного образования в профессиональном становлении обучающихся, посещающих занятия творческого объединения «Россыпь» и «Леп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ДТ ст. Старолеушковской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датенко Е.Н.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уководитель РМО педагогов дополнительного образования художественной направленност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одведение итогов работы районного методического объединения художественной направленности за 2018-2019 учебный го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ДТ ст. Старолеушковской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4"/>
        <w:gridCol w:w="1560"/>
        <w:gridCol w:w="1701"/>
        <w:gridCol w:w="1559"/>
        <w:gridCol w:w="85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щее кол-во педагогов художественной направленности по основному месту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-во педагогов, выступающих с докла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-во педагогов, представивших опыт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-во педагогов, показывавших мастер-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% от общего числа педагогов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Д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ДТ </w:t>
            </w:r>
          </w:p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. Атаман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ДТ </w:t>
            </w:r>
          </w:p>
          <w:p>
            <w:pPr>
              <w:pStyle w:val="Style17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. Старолеушковск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3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276"/>
        <w:gridCol w:w="1701"/>
        <w:gridCol w:w="1701"/>
        <w:gridCol w:w="198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звание Р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-во семин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-во выступ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ступающие из О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л-во слуш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сутствовали сколько раз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МО художествен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ДТ (4), ДДТ ст. Атаманской (4), ДДТ ст. Старолеушковской (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ДТ (16), ДДТ ст. Атаманской (7), ДДТ ст. Старолеушковской (14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участие педагогов в районном методическом объединении художественной направленности, можно сделать вывод, что педагоги из всех ОДО проявляют активности в работе РМ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цент выступления педагогов на РМО в ДДТ                    ст. Атаманск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ом работы можно считать то, что в ходе проведения семинаров педагоги знакомились с опытом работы своих коллег, внедряли новые педагогические технологии в образовательный процесс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ткрытые занятия в течение 2018-2019 учебного года давали педагоги: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ЦДТ – Черная И.А., (концертмейстер Кудрявец О.Г.), Ясеновская И.В.,  Денисенко В.Ф., Дикун В.С.;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ДТ ст. Атаманской – Морозова Н.В.;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ДТ ст. Старолеушковской – Махинько С.А., Тарельникова О.А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8-2019 учебного года на РМО художественной направленности были рассмотрены приоритетные направления деятельности педагогов в реализации программ художественной направленности. Таким образом, учитывая работу районного методического объединения художественной направленности, можно сделать вывод, что проделанная работа носит системный характер, направлена на обеспечение непрерывного образования и самообразования педагогов, повышение их квалификации и педагогического мастерства, обобщение и распространение передового педагогического опыта. Наиболее популярными формами обобщения опыта остаются мастер-класс и семинар-практикум с применением информационно-коммуникационных технологий. Для распространения опыта работы материалы всех семинаров выставлены на сайте МКУО РИМЦ в разделе «Дополнительное образование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  <w:t>Задачи, поставленные на данный учебный год, практически реализованы, но нужно отметить и ряд существующих на данный момент пробл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руднения в работе над темой само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евысокий методический уровень педагогов в овладении новыми педагогическими технолог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высокий уровень владения методиками обобщения опыта.</w:t>
      </w:r>
    </w:p>
    <w:p>
      <w:pPr>
        <w:pStyle w:val="Style17"/>
        <w:ind w:firstLine="708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Исходя из вышеизложенного на 2019-2020 учебный год, ставится следующая цель – повышение качества образовательных услуг через применение передовых педагогических технологий. </w:t>
      </w:r>
    </w:p>
    <w:p>
      <w:pPr>
        <w:pStyle w:val="Style17"/>
        <w:ind w:firstLine="708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Для достижения цели ставятся следующие задачи: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 Применять</w:t>
      </w:r>
      <w:r>
        <w:rPr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ередовые педагогические технологии для творческого развития обучаю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работу по изучению и использованию методик обобщения и презентации педагогического опы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здать банк актуального педагогического опыта, распространяя его и внедряя в практику работы организаций дополнительного образования Павловского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666666"/>
          <w:sz w:val="28"/>
          <w:szCs w:val="28"/>
          <w:shd w:fill="FBFCFC" w:val="clear"/>
        </w:rPr>
      </w:pPr>
      <w:r>
        <w:rPr>
          <w:rFonts w:cs="Times New Roman"/>
          <w:color w:val="666666"/>
          <w:sz w:val="28"/>
          <w:szCs w:val="28"/>
          <w:shd w:fill="FBFCFC" w:val="clear"/>
        </w:rPr>
      </w:r>
    </w:p>
    <w:p>
      <w:pPr>
        <w:pStyle w:val="Normal"/>
        <w:jc w:val="both"/>
        <w:rPr>
          <w:color w:val="666666"/>
          <w:shd w:fill="FBFCFC" w:val="clear"/>
        </w:rPr>
      </w:pPr>
      <w:r>
        <w:rPr>
          <w:color w:val="666666"/>
          <w:shd w:fill="FBFCFC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ист МКУО РИМЦ</w:t>
        <w:tab/>
        <w:tab/>
        <w:tab/>
        <w:tab/>
        <w:tab/>
        <w:tab/>
        <w:t xml:space="preserve"> Т.Б. Олейник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03:00Z</dcterms:created>
  <dc:creator>Ноженко</dc:creator>
  <dc:description/>
  <cp:keywords/>
  <dc:language>en-US</dc:language>
  <cp:lastModifiedBy>Admin</cp:lastModifiedBy>
  <cp:lastPrinted>2019-06-13T14:19:00Z</cp:lastPrinted>
  <dcterms:modified xsi:type="dcterms:W3CDTF">2019-06-13T11:20:00Z</dcterms:modified>
  <cp:revision>27</cp:revision>
  <dc:subject/>
  <dc:title>Анализ </dc:title>
</cp:coreProperties>
</file>